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7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2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UNE DI SILVANO PIE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VINCIA DI PAV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Umberto I°, 31 – 27050 SILVANO PIETRA (PV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ETERMINA DEL SEGRETARIO COMUN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o 2016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5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 04</w:t>
      </w:r>
    </w:p>
    <w:p>
      <w:pPr>
        <w:pStyle w:val="Normal"/>
        <w:ind w:left="65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data 29 GENNAIO 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ggetto: Impegno di spesa per assistenza scolastica ad personam – febbraio 2016/giugno 2016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 xml:space="preserve"> e richiamate le funzioni attribuite al Segretario comunale dall’art. 97 e 107 del T.U.E.L. n. 267/2000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Vista  </w:t>
      </w:r>
      <w:r>
        <w:rPr>
          <w:rFonts w:cs="Arial" w:ascii="Arial" w:hAnsi="Arial"/>
        </w:rPr>
        <w:t>la richiesta di personale assistenza per alunni disabili inviata al Comune di residenza da parte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ienda Ospedaliera di Pavia – Unità operativa di neuropsichiatria dell’infanzia di Voghera  pervenuta a codesto ente in data 08 gennaio 2016 prot. n. 27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ichiamata</w:t>
      </w:r>
      <w:r>
        <w:rPr>
          <w:rFonts w:cs="Arial" w:ascii="Arial" w:hAnsi="Arial"/>
        </w:rPr>
        <w:t xml:space="preserve"> la deliberazione della Giunta comunale n. 05 del 28 gennaio 2016 di assistenza scolastica ad personam, per n. 06 ore settimanali all’ alunno RI.DE. – frequentante la Scuola dell’Infanzia “Fondazione Luigi Carena”  per il periodo febbraio 2016 – giugno 2016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il preventivo di spesa inviato al riguardo dalla Società Cooperativa Sociale – STELLA 2, nel quale si espone un costo orario di €. 13,50 + IV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E T E R M I N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ffidare il servizio di assistenza scolastica alunni con handicap, per quanto disposto con la citata delibera n. 05/2016, alle Società Cooperativa Sociale – STELLA 2, – Via Barenghi  n. 4 – Voghera – Cig. </w:t>
      </w:r>
      <w:r>
        <w:rPr>
          <w:rFonts w:cs="Arial" w:ascii="Arial" w:hAnsi="Arial"/>
          <w:b/>
        </w:rPr>
        <w:t>ZFA1861479</w:t>
      </w:r>
      <w:r>
        <w:rPr>
          <w:rFonts w:cs="Arial" w:ascii="Arial" w:hAnsi="Arial"/>
        </w:rPr>
        <w:t xml:space="preserve"> come da preventivo  prot. n. 166 del 25.01.2016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di assumere impegno di spesa complessiva di €. 1.200,00 all’intervento capitolo 4120/2/1  codice 12.05.1 “Contributi assistenziali diversi” del bilancio di previsione 2016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di autorizzare il Responsabile del Servizio finanziario alla successiva liquidazione, all’atto del ricevimento delle fatture, nei limiti dell’impegno di spesa assunto con i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ERI ED IMPEGNI: </w:t>
      </w:r>
    </w:p>
    <w:p>
      <w:pPr>
        <w:pStyle w:val="Normal"/>
        <w:numPr>
          <w:ilvl w:val="0"/>
          <w:numId w:val="3"/>
        </w:numPr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isto, si esprime parere favorevole, in ordine alla regolarità tecnica e contabile ed alla copertura finanziaria della presente.</w:t>
      </w:r>
    </w:p>
    <w:p>
      <w:pPr>
        <w:pStyle w:val="Normal"/>
        <w:numPr>
          <w:ilvl w:val="0"/>
          <w:numId w:val="4"/>
        </w:numPr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elativo impegno di spesa è stato annotato ai sensi del D.leg.vo n.267/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comu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ASTRO dott.ssa R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ZIONE DI REGOLARITA’ CONTABILE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isto, si attesta la regolarità contabile e la copertura finanziaria della spesa cui si riferisce la presente determinazione, ai sensi  degli art. 151 c. 4, e 183 c. 9, del  D. Lgs n. 267 del 18 agosto 2000. Si dà atto che in riferimento alla presente determinazione è stato registrato impegno contabile sul pertinente stanziamento di bilancio (art. 191 c.1, del T.U.).</w:t>
      </w:r>
    </w:p>
    <w:p>
      <w:pPr>
        <w:pStyle w:val="Corpodeltesto2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vano Pietra, 29 gennaio 2016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Responsabile del Servizio Finanziario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 xml:space="preserve">Dott.ssa  Rosa Castro 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STO DI COMPATIBILITA’ MONETARIA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 78/2009).</w:t>
      </w:r>
    </w:p>
    <w:p>
      <w:pPr>
        <w:pStyle w:val="Corpodeltesto2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vano Pietra, 29 gennaio 2016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Responsabile del Servizio Finanziario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tt. ssa Rosa Castro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TTESTATO DI PUBBLICAZIONE</w:t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I ATTESTA  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e la presente determinazione è affissa all’Albo Pretorio del Comune dal giorno __________________ per 15 giorni consecutivi, come prescritto dall’art. 124 – comma 1 – del D. Lgs. 267/2000 -  (n. __________ Reg. Pub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ì, 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IL MESSO COMUNALE</w:t>
      </w:r>
    </w:p>
    <w:p>
      <w:pPr>
        <w:pStyle w:val="TextBody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basedOn w:val="Carpredefinitoparagrafo"/>
    <w:qFormat/>
    <w:rPr>
      <w:b/>
      <w:sz w:val="3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8:00Z</dcterms:created>
  <dc:creator>Unione dei Comuni di Cervesina</dc:creator>
  <dc:description/>
  <cp:keywords/>
  <dc:language>en-US</dc:language>
  <cp:lastModifiedBy>Mariacarla Gualco</cp:lastModifiedBy>
  <cp:lastPrinted>2015-09-03T09:32:00Z</cp:lastPrinted>
  <dcterms:modified xsi:type="dcterms:W3CDTF">2016-02-12T09:18:00Z</dcterms:modified>
  <cp:revision>2</cp:revision>
  <dc:subject/>
  <dc:title>COMUNE DI SILVANO PIETRA</dc:title>
</cp:coreProperties>
</file>